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89320" cy="962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82335" cy="962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962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55030" cy="961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61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18885" cy="9622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89320" cy="9622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53480" cy="9622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38875" cy="9617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961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7875" cy="9622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8815" cy="9622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962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65725" cy="9614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961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60" w:right="109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0:29:00Z</dcterms:created>
  <dc:creator>Micro07</dc:creator>
  <dc:description/>
  <dc:language>en-US</dc:language>
  <cp:lastModifiedBy>raimundo.silva</cp:lastModifiedBy>
  <dcterms:modified xsi:type="dcterms:W3CDTF">2009-05-15T20:29:00Z</dcterms:modified>
  <cp:revision>2</cp:revision>
  <dc:subject/>
  <dc:title/>
</cp:coreProperties>
</file>